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3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ind w:left="1311" w:hanging="1311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"Город  Архангельск"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05.12.2016 № 3518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«Город Архангельск» 29 декабря 2016 года в 15 часов 3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29 декабря 2016 года с 15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«Город Архангельск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 40302810040303170239    в   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9 декабря 2016 г.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7 декабр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7 декабря 2016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декабря 2016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7 декабря 2016 года с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9 декабря 2016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1 декабря 2016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2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имиков, 13 корп. 1 строение 1, пом. 3-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положенное  в здании 1972 года постройки, кадастровый   (условный)   номер   объекта   29:22:0310013: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- цементные,  потолки железо-бетонные плиты, оконные проемы отсутствуют, двери металлические, имеется, электроосвещ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8 кв.м</w:t>
            </w:r>
          </w:p>
        </w:tc>
      </w:tr>
      <w:tr>
        <w:trPr>
          <w:trHeight w:val="2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Химиков, 13 корп. 1 строение 1, пом. 7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положенное  в здании 1972 года постройки, кадастровый   (условный)   номер объекта   29:22:0310013:4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железо-бетонные плиты, оконные проемы отсутствуют, двери металлические, имеется, электроосвещени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склад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11 месяцев с момента заключения договора арен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Нежилое помещение общей площадью 40,8 кв.м по адресу: г.Архангельск,  Северный территориальный округ, ул. Химиков, 13 корп. 1 стр. 1, пом. 3-Н</w:t>
      </w:r>
      <w:r>
        <w:rPr>
          <w:b/>
          <w:sz w:val="22"/>
          <w:szCs w:val="22"/>
          <w:u w:val="single"/>
        </w:rPr>
        <w:t>, кадастровый   (условный)   номер   объекта   29:22:0310013:474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чальная (минимальная) стоимость месячной арендной платы за право пользования муниципальным имуществом – 7 000,00 рублей 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1400,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   350,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4"/>
          <w:szCs w:val="24"/>
          <w:u w:val="single"/>
        </w:rPr>
        <w:t>Лот № 2. Нежилое помещение общей площадью 20,7 кв.м по адресу: г.Архангельск,  Северный территориальный округ, ул. Химиков, 13 корп. 1 стр. 1, пом. 7-Н</w:t>
      </w:r>
      <w:r>
        <w:rPr>
          <w:b/>
          <w:sz w:val="22"/>
          <w:szCs w:val="22"/>
          <w:u w:val="single"/>
        </w:rPr>
        <w:t>, кадастровый   (условный)   номер   объекта   29:22:031013:482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ачальная (минимальная) стоимость месячной арендной платы за право пользования муниципальным имуществом – 3 600,00 рублей 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72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  180,00 рублей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6:00Z</dcterms:created>
  <dc:creator>FeklistovAN</dc:creator>
  <dc:description/>
  <cp:keywords/>
  <dc:language>en-US</dc:language>
  <cp:lastModifiedBy>Мария Сергеевна Пасторина</cp:lastModifiedBy>
  <cp:lastPrinted>2016-07-25T09:06:00Z</cp:lastPrinted>
  <dcterms:modified xsi:type="dcterms:W3CDTF">2016-12-06T09:26:00Z</dcterms:modified>
  <cp:revision>21</cp:revision>
  <dc:subject/>
  <dc:title>                                                                                     </dc:title>
</cp:coreProperties>
</file>